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7 proc.</w:t>
      </w:r>
    </w:p>
    <w:p>
      <w:pPr>
        <w:pStyle w:val="Normal"/>
        <w:rPr/>
      </w:pPr>
      <w:r>
        <w:rPr/>
        <w:t xml:space="preserve">Lapuočių – 63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768"/>
        <w:gridCol w:w="1438"/>
        <w:gridCol w:w="955"/>
        <w:gridCol w:w="997"/>
        <w:gridCol w:w="1054"/>
        <w:gridCol w:w="656"/>
        <w:gridCol w:w="716"/>
        <w:gridCol w:w="2397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0,51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 1,30h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eilėmis, grupėmis. Eglę, liepą sodinti eilėse kas 1,4m, beržą, klevą – kas 1,2m, pušį – kas  0,9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Gd,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2+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0  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eilėmis, grupėmis. Eglę, ąžuolą sodinti eilėse kas 1,4m, beržą – kas 1,2m. Obelį, gudobelę sodinti rytiniu sklypo pakraščiu eilėse kas 1,50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ijos įrenginių apsaugos zona –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l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obelė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0 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73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2:09:00Z</dcterms:created>
  <dc:creator>Tytuvėnų miškų urėdija</dc:creator>
  <dc:description/>
  <cp:keywords/>
  <dc:language>en-US</dc:language>
  <cp:lastModifiedBy>Povilas</cp:lastModifiedBy>
  <cp:lastPrinted>2005-12-19T23:48:00Z</cp:lastPrinted>
  <dcterms:modified xsi:type="dcterms:W3CDTF">2005-12-22T12:45:00Z</dcterms:modified>
  <cp:revision>10</cp:revision>
  <dc:subject/>
  <dc:title/>
</cp:coreProperties>
</file>